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44" w:firstLine="106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 xml:space="preserve">19 </w:t>
      </w:r>
      <w:r>
        <w:rPr>
          <w:sz w:val="20"/>
          <w:szCs w:val="20"/>
        </w:rPr>
        <w:t>к заключению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Распределение по разделу «Межбюджетные трансферты» по подразделам в разрезе главных распорядителей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</w:r>
    </w:p>
    <w:tbl>
      <w:tblPr>
        <w:tblW w:w="1516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00"/>
        <w:gridCol w:w="1180"/>
        <w:gridCol w:w="1480"/>
        <w:gridCol w:w="1660"/>
        <w:gridCol w:w="1440"/>
        <w:gridCol w:w="720"/>
        <w:gridCol w:w="1832"/>
      </w:tblGrid>
      <w:tr>
        <w:trPr>
          <w:trHeight w:val="270" w:hRule="atLeast"/>
        </w:trPr>
        <w:tc>
          <w:tcPr>
            <w:tcW w:w="151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 распоряди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о Законом об областном бюджете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бюджетные назначения</w:t>
            </w:r>
          </w:p>
        </w:tc>
      </w:tr>
      <w:tr>
        <w:trPr>
          <w:trHeight w:val="27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8 983,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8 983,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8 983,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firstLine="1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 789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 789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 789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ческого развития Мурманской обла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194,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194,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194,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5 192,9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5 192,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3 224,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1 968,8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 и науки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93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9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82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810,9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17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1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348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268,9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транспорта и связи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2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7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9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строительства и территориального развития 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480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48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11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 169,1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26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2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32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494,2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ческого развития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7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02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75,0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риродопользования и экологии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42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4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42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нергетики и жилищно-коммунального хозяйства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040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040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 744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 295,3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заимодействию с общественными организациями и делам молодёжи  Мурманской обла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7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5 701,7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5 701,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1 319,4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4 382,2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 и науки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3 579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3 579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1 092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 487,7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3,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4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9,3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673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67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862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 810,2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ческого развития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6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,2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равительства Мурманской области (министерство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1,00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Мурманской обла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4,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4,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9,4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,56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 042,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 042,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 692,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35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ная Ду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091,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09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091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ческого развития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50,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и искусству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ой службы занятости населения Мурманской обла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8,4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8,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8,4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7 688,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7 688,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7 901,4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787,01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Мурм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 082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 08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8 641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440,71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ой службы занятости населения Мурманской обла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6,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6,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,30</w:t>
            </w:r>
          </w:p>
        </w:tc>
      </w:tr>
      <w:tr>
        <w:trPr>
          <w:trHeight w:val="270" w:hRule="atLeast"/>
        </w:trPr>
        <w:tc>
          <w:tcPr>
            <w:tcW w:w="8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1 609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1 60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02 120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9 488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3:00Z</dcterms:created>
  <dc:creator>1</dc:creator>
  <dc:description/>
  <cp:keywords/>
  <dc:language>en-US</dc:language>
  <cp:lastModifiedBy>User12</cp:lastModifiedBy>
  <cp:lastPrinted>2011-05-31T10:38:00Z</cp:lastPrinted>
  <dcterms:modified xsi:type="dcterms:W3CDTF">2011-05-31T06:42:00Z</dcterms:modified>
  <cp:revision>6</cp:revision>
  <dc:subject/>
  <dc:title>Приложение № ___</dc:title>
</cp:coreProperties>
</file>